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nsejera sentimen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ą poznawać tryb przypuszczający i za jego pomocą nauczą się prosić i dawać rady w różnych sytuacja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sentimientos, pedir y dar consejos, hacer </w:t>
        <w:br/>
        <w:t>y reaccionar a pet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ab/>
        <w:t xml:space="preserve">estados de ánimo y sentimientos, problemas en el </w:t>
        <w:br/>
        <w:tab/>
        <w:t>ámbito 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prepos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abo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 con tus alumnos sobre algunos problemas preguntando qué consejos darían en cada situa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clasifican en sus cuadernos las expresiones según la imagen correspondiente. Leed la clasificación en voz alta y traducid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scucha un programa de radio en el que algunos jóvenes exponen sus problemas sentimentales y toma notas qué problema tiene cada uno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C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y escuchan las respuestas de la consejera sentimental. Comentad qué consejo corresponde a cada problema del ejercicio anterior. Luego pide a tus alumnos que escriban en sus cuadernos un resumen de la respuesta de la experta a cada problema y que algunas personas lo lean al resto de la clase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tus alumnos en grupos de 3 o 4 personas. Pídeles que hablen entre si qué harían por amor, por un/a amigo/a o para triunfar en su trabajo. Les pueden ayudar los verbos del cuadro. Pasea por la clase, escuch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individualmente los alumnos escriben en sus cuadernos qué harían para… Tienen cinco situaciones que hay que describir. Pide </w:t>
        <w:br/>
        <w:t>a alguno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eed juntos el texto “Una curiosidad sobre los conflictos intergeneracionales”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, página 52 - los alumnos en parejas comentan las situaciones presentadas en el ejercicio, ¿qué harían?, ¿cómo reaccionarían? Pasea, escuch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4/ p. 48-49, 6/ p. 50-51, 8/ p. 52-5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6:00Z</dcterms:created>
  <dc:creator>*</dc:creator>
  <dc:description/>
  <cp:keywords/>
  <dc:language>en-US</dc:language>
  <cp:lastModifiedBy>*</cp:lastModifiedBy>
  <dcterms:modified xsi:type="dcterms:W3CDTF">2018-02-05T06:26:00Z</dcterms:modified>
  <cp:revision>13</cp:revision>
  <dc:subject/>
  <dc:title>    </dc:title>
</cp:coreProperties>
</file>